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spacing w:val="4"/>
          <w:sz w:val="32"/>
          <w:lang w:val="ru-RU"/>
        </w:rPr>
      </w:pPr>
      <w:r>
        <w:rPr>
          <w:spacing w:val="4"/>
          <w:sz w:val="32"/>
        </w:rPr>
        <w:t xml:space="preserve">    </w:t>
      </w:r>
      <w:r>
        <w:rPr>
          <w:spacing w:val="4"/>
          <w:sz w:val="32"/>
          <w:lang w:val="ru-RU"/>
        </w:rPr>
        <w:t xml:space="preserve">   </w:t>
      </w:r>
      <w:r>
        <w:rPr>
          <w:spacing w:val="4"/>
          <w:sz w:val="32"/>
        </w:rPr>
        <w:t xml:space="preserve"> </w:t>
      </w:r>
    </w:p>
    <w:p>
      <w:pPr>
        <w:pStyle w:val="Normal"/>
        <w:jc w:val="center"/>
        <w:rPr>
          <w:spacing w:val="4"/>
          <w:sz w:val="32"/>
          <w:lang w:val="ru-RU"/>
        </w:rPr>
      </w:pPr>
      <w:r>
        <w:rPr>
          <w:spacing w:val="4"/>
          <w:sz w:val="32"/>
        </w:rPr>
        <w:drawing>
          <wp:inline distT="0" distB="0" distL="0" distR="0">
            <wp:extent cx="875030" cy="795020"/>
            <wp:effectExtent l="0" t="0" r="0" b="0"/>
            <wp:docPr id="1" name="Герб РД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Д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41630</wp:posOffset>
                </wp:positionV>
                <wp:extent cx="339090" cy="234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left="-1260" w:hanging="0"/>
                              <w:jc w:val="center"/>
                              <w:rPr>
                                <w:spacing w:val="4"/>
                                <w:sz w:val="32"/>
                              </w:rPr>
                            </w:pPr>
                            <w:r>
                              <w:rPr>
                                <w:spacing w:val="4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8.45pt;mso-wrap-distance-left:0pt;mso-wrap-distance-right:9pt;mso-wrap-distance-top:0pt;mso-wrap-distance-bottom:0pt;margin-top:-26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0" w:after="0"/>
                        <w:ind w:left="-1260" w:hanging="0"/>
                        <w:jc w:val="center"/>
                        <w:rPr>
                          <w:spacing w:val="4"/>
                          <w:sz w:val="32"/>
                        </w:rPr>
                      </w:pPr>
                      <w:r>
                        <w:rPr>
                          <w:spacing w:val="4"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        Тел: (8-872310) 29-74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lang w:val="ru-RU"/>
        </w:rPr>
        <w:t xml:space="preserve">«14  »  декабря 2010 года                                                                                             №  3 – </w:t>
      </w:r>
      <w:r>
        <w:rPr>
          <w:b/>
        </w:rPr>
        <w:t>V</w:t>
      </w:r>
      <w:r>
        <w:rPr>
          <w:b/>
          <w:lang w:val="ru-RU"/>
        </w:rPr>
        <w:t xml:space="preserve">  С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  <w:r>
        <w:rPr>
          <w:b/>
          <w:lang w:val="ru-RU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 бюджете МО « Хасавюртовский район»</w:t>
      </w:r>
    </w:p>
    <w:p>
      <w:pPr>
        <w:pStyle w:val="Normal"/>
        <w:jc w:val="right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на 2011 год и на плановый период 2012 и 2013гг. 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>. Утвердить бюджет муниципального района МО «Хасавюртовский  район»  на  2011 год определенный исходя из прогнозируемого объема поступления доходов и получаемых из республиканского бюджета дотаций на выравнивание уровня бюджетной обеспеченности, субвенции, субсидий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) прогнозируемый общий объем по доходам в сумме </w:t>
      </w:r>
      <w:r>
        <w:rPr>
          <w:b/>
          <w:lang w:val="ru-RU"/>
        </w:rPr>
        <w:t>1074729</w:t>
      </w:r>
      <w:r>
        <w:rPr>
          <w:lang w:val="ru-RU"/>
        </w:rPr>
        <w:t xml:space="preserve"> тыс. рублей, в том числе собственные доходы </w:t>
      </w:r>
      <w:r>
        <w:rPr>
          <w:b/>
          <w:lang w:val="ru-RU"/>
        </w:rPr>
        <w:t>53783</w:t>
      </w:r>
      <w:r>
        <w:rPr>
          <w:lang w:val="ru-RU"/>
        </w:rPr>
        <w:t xml:space="preserve">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б) общий объем по расходам в сумме </w:t>
      </w:r>
      <w:r>
        <w:rPr>
          <w:b/>
          <w:lang w:val="ru-RU"/>
        </w:rPr>
        <w:t>1074729</w:t>
      </w:r>
      <w:r>
        <w:rPr>
          <w:lang w:val="ru-RU"/>
        </w:rPr>
        <w:t xml:space="preserve"> 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2.</w:t>
      </w:r>
      <w:r>
        <w:rPr>
          <w:lang w:val="ru-RU"/>
        </w:rPr>
        <w:t xml:space="preserve"> Установить, что доходы местного бюджета, поступающие в 2011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Дагестан и настоящим Решением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лога на доходы физических лиц - по нормативу </w:t>
      </w:r>
      <w:r>
        <w:rPr>
          <w:b/>
          <w:lang w:val="ru-RU"/>
        </w:rPr>
        <w:t>3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единого налога на вмененный доход для отдельных видов деятельности - по нормативу </w:t>
      </w:r>
      <w:r>
        <w:rPr>
          <w:b/>
          <w:lang w:val="ru-RU"/>
        </w:rPr>
        <w:t xml:space="preserve">90 </w:t>
      </w:r>
      <w:r>
        <w:rPr>
          <w:lang w:val="ru-RU"/>
        </w:rPr>
        <w:t>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емельного налога, взимаемого  с   межселенной территории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лога на имущество физических лиц, взимаемого на территории поселений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 (на межселенных территориях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)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транспортный налог –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сударственной пошлины, подлежащей уплате по месту регистрации - по нормативу </w:t>
      </w:r>
      <w:r>
        <w:rPr>
          <w:b/>
          <w:lang w:val="ru-RU"/>
        </w:rPr>
        <w:t>100</w:t>
      </w:r>
      <w:r>
        <w:rPr>
          <w:lang w:val="ru-RU"/>
        </w:rPr>
        <w:t xml:space="preserve"> процент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ходы от сдачи в аренду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асти прибыли муниципальных унитарных предприятий, остающейся после уплаты налогов и иных обязательных платежей в порядке, установленном Собранием депутатов муниципального район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упления от продажи имущества, находящегося в муниципальной собственности;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тмененных налогов и сборов и сумм погашения налоговой задолженности прошлых лет - в соответствии с нормативами отчислений согласно законодательству Республики Дагестан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ходов от уплаты прочих налогов, сборов, пошлин, платежей, поступлений и неналоговых доходов, подлежащих зачислению в местный бюджет в соответствии с действующим законодательство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налоговых  доходов  в  соответствии  законодатель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3</w:t>
      </w:r>
      <w:r>
        <w:rPr>
          <w:lang w:val="ru-RU"/>
        </w:rPr>
        <w:t xml:space="preserve">. Учесть в местном бюджете муниципального района на </w:t>
      </w:r>
      <w:r>
        <w:rPr>
          <w:b/>
          <w:lang w:val="ru-RU"/>
        </w:rPr>
        <w:t xml:space="preserve">2011 </w:t>
      </w:r>
      <w:r>
        <w:rPr>
          <w:lang w:val="ru-RU"/>
        </w:rPr>
        <w:t xml:space="preserve">год поступления доходов по основным источникам в объеме, согласно </w:t>
      </w:r>
      <w:r>
        <w:rPr>
          <w:b/>
          <w:lang w:val="ru-RU"/>
        </w:rPr>
        <w:t>приложению № 1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4</w:t>
      </w:r>
      <w:r>
        <w:rPr>
          <w:lang w:val="ru-RU"/>
        </w:rPr>
        <w:t xml:space="preserve">. Установить, что в </w:t>
      </w:r>
      <w:r>
        <w:rPr>
          <w:b/>
          <w:lang w:val="ru-RU"/>
        </w:rPr>
        <w:t xml:space="preserve">2011 </w:t>
      </w:r>
      <w:r>
        <w:rPr>
          <w:lang w:val="ru-RU"/>
        </w:rPr>
        <w:t xml:space="preserve">году предоставление налоговых кредитов, рассрочек, отсрочек по уплате налогов и сборов в местный бюджет осуществляется в пределах финансового года в размере не более  </w:t>
      </w:r>
      <w:r>
        <w:rPr>
          <w:b/>
          <w:lang w:val="ru-RU"/>
        </w:rPr>
        <w:t>0.01</w:t>
      </w:r>
      <w:r>
        <w:rPr>
          <w:lang w:val="ru-RU"/>
        </w:rPr>
        <w:t xml:space="preserve"> процента от объема доходов местного бюджета (без учета безвозмездных перечислений и доходов от предпринимательской и иной приносящей доход деятельност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местными учреждениями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распределение расходов бюджета муниципального района на </w:t>
      </w:r>
      <w:r>
        <w:rPr>
          <w:b/>
          <w:lang w:val="ru-RU"/>
        </w:rPr>
        <w:t>2011</w:t>
      </w:r>
      <w:r>
        <w:rPr>
          <w:lang w:val="ru-RU"/>
        </w:rPr>
        <w:t xml:space="preserve"> год по разделам, подразделам, целевым статьям расходов, видам расходов функциональ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№</w:t>
      </w:r>
      <w:r>
        <w:rPr>
          <w:lang w:val="ru-RU"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распределение расходов местного бюджета на </w:t>
      </w:r>
      <w:r>
        <w:rPr>
          <w:b/>
          <w:lang w:val="ru-RU"/>
        </w:rPr>
        <w:t>2011</w:t>
      </w:r>
      <w:r>
        <w:rPr>
          <w:lang w:val="ru-RU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№</w:t>
      </w:r>
      <w:r>
        <w:rPr>
          <w:lang w:val="ru-RU"/>
        </w:rPr>
        <w:t xml:space="preserve"> </w:t>
      </w:r>
      <w:r>
        <w:rPr>
          <w:b/>
          <w:lang w:val="ru-RU"/>
        </w:rPr>
        <w:t>3</w:t>
      </w:r>
      <w:r>
        <w:rPr>
          <w:lang w:val="ru-RU"/>
        </w:rPr>
        <w:t xml:space="preserve"> к настоящему 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8.</w:t>
      </w:r>
      <w:r>
        <w:rPr>
          <w:lang w:val="ru-RU"/>
        </w:rPr>
        <w:t xml:space="preserve"> Утвердить на </w:t>
      </w:r>
      <w:r>
        <w:rPr>
          <w:b/>
          <w:lang w:val="ru-RU"/>
        </w:rPr>
        <w:t>2011</w:t>
      </w:r>
      <w:r>
        <w:rPr>
          <w:lang w:val="ru-RU"/>
        </w:rPr>
        <w:t xml:space="preserve"> год  субвенции  из  фонда  компенсаций, выделяемые из  бюджета  муниципального  района бюджетам поселений в  виде  дотаций на  выравнивание бюджетной обеспеченности  и направляемые на финансирование расходов в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</w:t>
      </w:r>
      <w:r>
        <w:rPr>
          <w:b/>
          <w:lang w:val="ru-RU"/>
        </w:rPr>
        <w:t>№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4 </w:t>
      </w:r>
      <w:r>
        <w:rPr>
          <w:lang w:val="ru-RU"/>
        </w:rPr>
        <w:t xml:space="preserve"> к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Статья  8.1. </w:t>
      </w:r>
      <w:r>
        <w:rPr>
          <w:lang w:val="ru-RU"/>
        </w:rPr>
        <w:t>Рекомендовать представительным органам МО  сельских  поселений провести  уточнения  сумм поступлений земельного налога на сумму  уточненного  размера дотаци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Статья  9. </w:t>
      </w:r>
      <w:r>
        <w:rPr>
          <w:lang w:val="ru-RU"/>
        </w:rPr>
        <w:t>Утвердить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 на  </w:t>
      </w:r>
      <w:r>
        <w:rPr>
          <w:b/>
          <w:lang w:val="ru-RU"/>
        </w:rPr>
        <w:t xml:space="preserve">  2011 </w:t>
      </w:r>
      <w:r>
        <w:rPr>
          <w:lang w:val="ru-RU"/>
        </w:rPr>
        <w:t xml:space="preserve">год, субвенции  из  фонда  компенсаций,  на  осуществление  органами  МО  сельских  поселений   переданных   государственных  полномочий по  первичному  воинскому  учету  на  территориях,  где  отсутствуют  военные  комиссариаты  в  сумме </w:t>
      </w:r>
      <w:r>
        <w:rPr>
          <w:b/>
          <w:lang w:val="ru-RU"/>
        </w:rPr>
        <w:t xml:space="preserve"> 3400  </w:t>
      </w:r>
      <w:r>
        <w:rPr>
          <w:lang w:val="ru-RU"/>
        </w:rPr>
        <w:t xml:space="preserve">тыс. рублей  и  установить  в  размерах согласно </w:t>
      </w:r>
      <w:r>
        <w:rPr>
          <w:b/>
          <w:lang w:val="ru-RU"/>
        </w:rPr>
        <w:t>приложению</w:t>
      </w:r>
      <w:r>
        <w:rPr>
          <w:lang w:val="ru-RU"/>
        </w:rPr>
        <w:t xml:space="preserve">  </w:t>
      </w:r>
      <w:r>
        <w:rPr>
          <w:b/>
          <w:lang w:val="ru-RU"/>
        </w:rPr>
        <w:t>№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5  </w:t>
      </w:r>
      <w:r>
        <w:rPr>
          <w:lang w:val="ru-RU"/>
        </w:rPr>
        <w:t>к  настоящему 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9.1.</w:t>
      </w:r>
      <w:r>
        <w:rPr>
          <w:lang w:val="ru-RU"/>
        </w:rPr>
        <w:t xml:space="preserve"> Установить верхний предел муниципального долга муниципального района на 1 января 2012 года (следующего за текущим годом) по долговым обязательствам  МО  «Хасавюртовский  район»  в сумме </w:t>
      </w:r>
      <w:r>
        <w:rPr>
          <w:b/>
          <w:lang w:val="ru-RU"/>
        </w:rPr>
        <w:t xml:space="preserve">  261,1 </w:t>
      </w:r>
      <w:r>
        <w:rPr>
          <w:lang w:val="ru-RU"/>
        </w:rPr>
        <w:t xml:space="preserve">тыс. рублей, в том числе по муниципальным гарантиям в сумме  </w:t>
      </w:r>
      <w:r>
        <w:rPr>
          <w:b/>
          <w:lang w:val="ru-RU"/>
        </w:rPr>
        <w:t xml:space="preserve"> 261,1 </w:t>
      </w:r>
      <w:r>
        <w:rPr>
          <w:lang w:val="ru-RU"/>
        </w:rPr>
        <w:t xml:space="preserve">тыс. рублей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0.</w:t>
      </w:r>
      <w:r>
        <w:rPr>
          <w:lang w:val="ru-RU"/>
        </w:rPr>
        <w:t xml:space="preserve"> Установить в 2011 году предел расходов на  погашение  муниципального долга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в размере </w:t>
      </w:r>
      <w:r>
        <w:rPr>
          <w:b/>
          <w:lang w:val="ru-RU"/>
        </w:rPr>
        <w:t xml:space="preserve">  261,1</w:t>
      </w:r>
      <w:r>
        <w:rPr>
          <w:b/>
          <w:color w:val="FF0000"/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1.</w:t>
      </w:r>
      <w:r>
        <w:rPr>
          <w:lang w:val="ru-RU"/>
        </w:rPr>
        <w:t xml:space="preserve"> Установить, что заключение и оплата местными учреждениями и органами местного самоуправления муниципального района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 </w:t>
      </w:r>
      <w:r>
        <w:rPr>
          <w:b/>
          <w:lang w:val="ru-RU"/>
        </w:rPr>
        <w:t xml:space="preserve">2011 </w:t>
      </w:r>
      <w:r>
        <w:rPr>
          <w:lang w:val="ru-RU"/>
        </w:rPr>
        <w:t>год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Финансовое  управление  МФ  РД  по  Хасавюртовскому  району 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района порядок учета обязательств, подлежащих исполнению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оговор, заключенный мест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финансового  управления МО «Хасавюртовский  район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2</w:t>
      </w:r>
      <w:r>
        <w:rPr>
          <w:lang w:val="ru-RU"/>
        </w:rPr>
        <w:t xml:space="preserve">. Орган местного самоуправления </w:t>
      </w:r>
      <w:r>
        <w:rPr>
          <w:b/>
          <w:lang w:val="ru-RU"/>
        </w:rPr>
        <w:t>МО «Хасавюртовский  район»</w:t>
      </w:r>
      <w:r>
        <w:rPr>
          <w:lang w:val="ru-RU"/>
        </w:rPr>
        <w:t xml:space="preserve"> не вправе принимать в </w:t>
      </w:r>
      <w:r>
        <w:rPr>
          <w:b/>
          <w:lang w:val="ru-RU"/>
        </w:rPr>
        <w:t>2011</w:t>
      </w:r>
      <w:r>
        <w:rPr>
          <w:lang w:val="ru-RU"/>
        </w:rPr>
        <w:t xml:space="preserve">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, а также расходов на их содерж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3.</w:t>
      </w:r>
      <w:r>
        <w:rPr>
          <w:lang w:val="ru-RU"/>
        </w:rPr>
        <w:t xml:space="preserve"> Установить, что использование не по целевому назначению бюджетных кредитов, выданных юридическим лицам и подлежащих возврату в местный бюджет, а также несоблюдение сроков возврата, влечет наложение штрафа в размере  </w:t>
      </w:r>
      <w:r>
        <w:rPr>
          <w:b/>
          <w:lang w:val="ru-RU"/>
        </w:rPr>
        <w:t>1/3</w:t>
      </w:r>
      <w:r>
        <w:rPr>
          <w:lang w:val="ru-RU"/>
        </w:rPr>
        <w:t xml:space="preserve"> ставки рефинансирования Центрального банка Российской Федерации, действующей на период использования указанных средств не по целевому назнач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4</w:t>
      </w:r>
      <w:r>
        <w:rPr>
          <w:lang w:val="ru-RU"/>
        </w:rPr>
        <w:t xml:space="preserve">. Установить, что исполнение местного бюджета по казначейской системе осуществляется финансовым  управлением МО «Хасавюртовский  район»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татья 15.</w:t>
      </w:r>
      <w:r>
        <w:rPr>
          <w:lang w:val="ru-RU"/>
        </w:rPr>
        <w:t xml:space="preserve"> Установить, что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 </w:t>
      </w:r>
      <w:r>
        <w:rPr>
          <w:b/>
          <w:lang w:val="ru-RU"/>
        </w:rPr>
        <w:t>2011</w:t>
      </w:r>
      <w:r>
        <w:rPr>
          <w:lang w:val="ru-RU"/>
        </w:rPr>
        <w:t xml:space="preserve">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 </w:t>
      </w:r>
      <w:r>
        <w:rPr>
          <w:b/>
          <w:lang w:val="ru-RU"/>
        </w:rPr>
        <w:t xml:space="preserve">2011 </w:t>
      </w:r>
      <w:r>
        <w:rPr>
          <w:lang w:val="ru-RU"/>
        </w:rPr>
        <w:t>год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 </w:t>
      </w:r>
      <w:r>
        <w:rPr>
          <w:b/>
          <w:lang w:val="ru-RU"/>
        </w:rPr>
        <w:t>2011</w:t>
      </w:r>
      <w:r>
        <w:rPr>
          <w:lang w:val="ru-RU"/>
        </w:rPr>
        <w:t xml:space="preserve">  год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6.</w:t>
      </w:r>
      <w:r>
        <w:rPr>
          <w:lang w:val="ru-RU"/>
        </w:rPr>
        <w:t xml:space="preserve"> Отчет об исполнении бюджета муниципального района за </w:t>
      </w:r>
      <w:r>
        <w:rPr>
          <w:b/>
          <w:lang w:val="ru-RU"/>
        </w:rPr>
        <w:t>2010</w:t>
      </w:r>
      <w:r>
        <w:rPr>
          <w:lang w:val="ru-RU"/>
        </w:rPr>
        <w:t xml:space="preserve"> год по доходам и расходам рассмотреть в </w:t>
      </w:r>
      <w:r>
        <w:rPr>
          <w:b/>
        </w:rPr>
        <w:t>I</w:t>
      </w:r>
      <w:r>
        <w:rPr>
          <w:b/>
          <w:lang w:val="ru-RU"/>
        </w:rPr>
        <w:t xml:space="preserve"> квартале 2011</w:t>
      </w:r>
      <w:r>
        <w:rPr>
          <w:lang w:val="ru-RU"/>
        </w:rPr>
        <w:t xml:space="preserve">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7.</w:t>
      </w:r>
      <w:r>
        <w:rPr>
          <w:lang w:val="ru-RU"/>
        </w:rPr>
        <w:t xml:space="preserve"> Поручить администрации муниципального района провести необходимые мероприятия по ликвидации дефицита бюджета по доходам и исполнения в первую очередь социально – значимых  статей расходов на конец бюджетного 2011 года и представить предложения по уточнению доходов и расход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татья 18</w:t>
      </w:r>
      <w:r>
        <w:rPr>
          <w:lang w:val="ru-RU"/>
        </w:rPr>
        <w:t xml:space="preserve">. Настоящее  Решение вступает в силу </w:t>
      </w:r>
      <w:r>
        <w:rPr>
          <w:b/>
          <w:lang w:val="ru-RU"/>
        </w:rPr>
        <w:t>с 1 января 2011</w:t>
      </w:r>
      <w:r>
        <w:rPr>
          <w:lang w:val="ru-RU"/>
        </w:rPr>
        <w:t xml:space="preserve"> г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  <w:lang w:val="ru-RU"/>
        </w:rPr>
        <w:t>Глава муниципального района                                                 Д. Салавов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lang w:val="ru-RU"/>
        </w:rPr>
        <w:t xml:space="preserve">                                               </w:t>
      </w:r>
      <w:r>
        <w:rPr>
          <w:lang w:val="ru-RU"/>
        </w:rPr>
        <w:t xml:space="preserve"> </w:t>
      </w:r>
      <w:r>
        <w:rPr>
          <w:b/>
          <w:lang w:val="ru-RU"/>
        </w:rPr>
        <w:t>ПРИЛОЖЕНИЕ № 1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к Решению Собрания депутатов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МО «Хасавюртовский район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МО «Хасавюртовский район»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на   2011 год и на плановый период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2012 и 2013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Hl41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rStyle w:val="Hl41"/>
          <w:sz w:val="34"/>
          <w:lang w:val="ru-RU"/>
        </w:rPr>
        <w:t>Объем поступлений доходов по основным источникам</w:t>
      </w:r>
    </w:p>
    <w:p>
      <w:pPr>
        <w:pStyle w:val="Normal"/>
        <w:ind w:firstLine="720"/>
        <w:jc w:val="right"/>
        <w:rPr/>
      </w:pPr>
      <w:r>
        <w:rPr/>
        <w:t>(тыс.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4"/>
        <w:gridCol w:w="4719"/>
        <w:gridCol w:w="2012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ой классификации Российской Федераци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0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1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ПРИБЫЛЬ,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2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1  02000  01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лог на  доходы  физических 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2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 СОВОКУПНЫЙ  ДОХО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1000  00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1010  01  0000 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5  01020  01  0000 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диный налог, взимаемый с налогоплательщиков, выбравших в качестве объекта налогообложения доходы, уменьшенные на величину расходов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2000  01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ый  налог  на  вмененный  доход  для  отдельных  видов 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5  03000  01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6  04000  00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6  04011  02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й налог с организац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06  04012  02  0000  1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нспортный налог с физических лиц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08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1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08  03010  01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сударственная  пошлина  по  делам, рассматриваемым  в судах общей  юрисдикции, мировыми  судьями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2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1  05010  00  0000  12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рендная  плата  за  земли, находящихся  в  государственной  собственности  до разграничения   государственной  собственности  на  землю  и  поступления  от  продажи  права  на  заключение  договоров  аренды  указанных  земельных  участк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2  01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2  01000  01  0000  12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14  02000  02  0000   000 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оды от реализации имущества, находящейся в государственной и муниципальной собств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14  02030  05  0000   410 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ходы от реализации имущества, находящегося в собственности  муниципальной собств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5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5  02050  05  0000  1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тежи, взимаемые организациями муниципальных районов за выполнение определенных функц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6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 УШЕРБ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03000  00  0000  1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взыскания (штрафы) за  нарушение законодательства  о налогах и сбора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 16  18000  00  0000  1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 взыскания (штрафы) за нарушение  бюджетного  законодательства.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30000  01  0000  1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6  90050  05  0000  1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чие поступления от денежных взысканий (штрафов) и иных сумм в возмещение  ущерба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0000  00  0000 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 ДОХОД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2000  00  0000  18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мещение потерь сельскохозяйственного  производства, связанных  с  изъятием  сельскохозяйственных  угод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2000  05  0000  18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ещение потерь сельскохозяйственного  производства, связанных  с  изъятием  сельскохозяйственных  угодий, расположенных на межселенных территориях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17  05000  00  0000  18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  неналоговые   доходы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17  05050  05  0000  18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 неналоговые  доходы бюджетов муниципальных район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  СОБСТВЕННЫХ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2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жбюджетные трансферт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406,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утренние  обороты  по  доходам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онд финансовой поддержки муниципального район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77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1001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 бюджету муниципального района на выравнивание уровня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77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убвенции местным бюджетам на выполнение передаваемых полномочий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703,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03  05  0000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С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15  10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 бюджетам  поселений на осуществление полномочий по первичному воинскому учету на территориях, где отсутствуют военные комиссариаты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1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ежемесячное денежное вознаграждение за классное руководство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2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доставление гражданам субсидий на оплату жилого помещения и коммунальных услуг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3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4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убвенции выделяемые бюджетам муниципальных образований  для реализации основных образовательных программ – Госстандарт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20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4  10  0000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отации  бюджетам   поселений  на  выравнивание уровня бюджетной обеспеченности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2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4  10  0000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на осуществление государственных полномочий по хранению, комплектованию, учету и использованию </w:t>
            </w:r>
            <w:r>
              <w:rPr/>
              <w:t>Архивного фонда РД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6  05  0000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еспечение жилыми помещениями детей- сирот и детей, оставшихся без попечения родителей, а также детей находящихся под опекой, не имеющих жиль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9,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27  05  0000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обия на детей - сирот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сходы на осуществление переписи населения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. Полномочий по созданию и организации деятельности административных комиссий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исполнение отдельных государственных полномочий по созданию и организации деятельности административных комиссий по делам несовершеннолетних 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организацию и осуществление деятельности по опеке и попечитель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существление отдельных полномочий по сельскому хозяйств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3048  05  000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- компенсация части затрат на приобретение средств химизаци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компенсацию части затрат по страхованию с/хозяйственных культур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плата части стоимости электроэнергии, потребляемой внутрихозяйственными насосными станциями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   02  02000   00  0090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убсидии – </w:t>
            </w:r>
            <w:r>
              <w:rPr>
                <w:sz w:val="28"/>
                <w:lang w:val="ru-RU"/>
              </w:rPr>
              <w:t>средства  получаемые из республиканского  бюджета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32,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2999  05  0000 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ее питание учащихся 1-4 классов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0,7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 02999  05  0000    15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оциальная поддержка специалистов здравоохранения по ЖКУ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3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софинансирования расходов на детские дошкольные учреждения 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финансирования расходов на ФАПы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  ДОХОДОВ: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729,4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ПРИЛОЖЕНИЕ № 2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к Решению Собрания депутатов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МО «Хасавюртовский район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МО «Хасавюртовский район»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на   2011 год и на плановый период </w:t>
      </w:r>
    </w:p>
    <w:p>
      <w:pPr>
        <w:pStyle w:val="Normal"/>
        <w:tabs>
          <w:tab w:val="clear" w:pos="708"/>
          <w:tab w:val="left" w:pos="5940" w:leader="none"/>
        </w:tabs>
        <w:ind w:left="6120" w:hanging="0"/>
        <w:jc w:val="right"/>
        <w:rPr>
          <w:lang w:val="ru-RU"/>
        </w:rPr>
      </w:pPr>
      <w:r>
        <w:rPr>
          <w:lang w:val="ru-RU"/>
        </w:rPr>
        <w:t>2012 и 2013 годо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4"/>
        <w:gridCol w:w="644"/>
        <w:gridCol w:w="649"/>
        <w:gridCol w:w="1372"/>
        <w:gridCol w:w="637"/>
        <w:gridCol w:w="1645"/>
      </w:tblGrid>
      <w:tr>
        <w:trPr>
          <w:trHeight w:val="14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</w:rPr>
              <w:t>Общегосударственные вопросы</w:t>
            </w:r>
            <w:r>
              <w:rPr>
                <w:sz w:val="30"/>
              </w:rPr>
              <w:t xml:space="preserve"> </w:t>
            </w:r>
            <w:r>
              <w:rPr>
                <w:b/>
              </w:rPr>
              <w:t xml:space="preserve">–                      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904,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 т  .ч. Глава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Собрание депутатов – аппарат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Собрание депутатов – председ.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районной администрации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7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ая  комисс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комиссия по несовершеннолетним  детям и защите их пра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З Администрация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естной администр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рг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  фонд –  Главы  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 перепись на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4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архи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 ч. по сельским поселения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аспортизац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же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готовку Генпланов поселен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электроизмерительных и электроналадочных работ на объектах МО «Хасавюртовский район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 безопасность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                                </w:t>
            </w:r>
            <w:r>
              <w:rPr>
                <w:b/>
                <w:sz w:val="28"/>
              </w:rPr>
              <w:t xml:space="preserve">Всего: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6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ГО  Ч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ДС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ТО и ЧС –выполнение функций органами местного самоуправ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Национальная экономика – Всего:                      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8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т.ч.  – Аппарат    УСХ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енсация части затрат по страхованию сельскохозяйственных культу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1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енсация  части  затрат  на приобретение средств химиз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3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лата части стоимости электроэнергии потребляемой внутрихозяйственными мелиоративными насосными  станциям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КХ –                           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4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тдела субсидий   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жселенческих   дорог  ЕС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и ремонт водопроводов поселений – ЕСЗ, в т.ч. кред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газификацию – ЕСЗ (кредиторская задолженность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благоустройству поселений – устройство арки в с. Эндир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онд финансовой поддерж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 –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69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20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дошкольных учреждений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 образовани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15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64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 ремонт объектов образования –централизованы, в т.ч. кред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-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й  интерн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6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 Госстандарт обра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6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ДТ (дом пионеров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тские. Муз. Худ.  Школы и искусств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ДЮТ и К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 и попечитель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. Бухгалтерия  РУ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   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3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иная  служба  заказчика –  средства 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ома культуры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библиотечный фонд сельских библиот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одные театры и народные ансамбл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изованная  бухгалтерия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  отдела    культур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дравоохранение и спорт-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15,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иц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 служба  заказчика 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7,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клиники, амбулатор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 служба  заказчика  – централизова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1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ельдшерско – акушерские  пункты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З централизованные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ая помощь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З централизованны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 –     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957,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селению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4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5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- сиро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3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9,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- специалистам здравоохранения  по ЖК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40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и спорт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297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им. Порсук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 им Сайтие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2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94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 спорту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8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ое телевидение «Айташ»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3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 « Вести»     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799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– Всего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25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СМО, на выравнивание уровня бюджетной обеспеченности из фонда финансовой поддержки муниципального район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601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26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для выполнения полномочий по первичному воинскому учету в СМ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 по  муниципальному район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729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</w:t>
      </w:r>
      <w:r>
        <w:rPr>
          <w:lang w:val="ru-RU"/>
        </w:rPr>
        <w:t xml:space="preserve">                                                                                                                                </w:t>
      </w:r>
      <w:r>
        <w:rPr>
          <w:b/>
          <w:lang w:val="ru-RU"/>
        </w:rPr>
        <w:t>ПРИЛОЖЕНИЕ № 3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ab/>
        <w:t>к Решению Собрания депутатов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МО «Хасавюртовский район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МО «Хасавюртовский район»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на   2011 год и на плановый период </w:t>
      </w:r>
    </w:p>
    <w:p>
      <w:pPr>
        <w:pStyle w:val="Normal"/>
        <w:ind w:left="6120" w:hanging="0"/>
        <w:jc w:val="right"/>
        <w:rPr/>
      </w:pPr>
      <w:r>
        <w:rPr>
          <w:lang w:val="ru-RU"/>
        </w:rPr>
        <w:t>2012 и 2013 годов»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6120" w:hanging="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00"/>
        <w:gridCol w:w="532"/>
        <w:gridCol w:w="587"/>
        <w:gridCol w:w="1288"/>
        <w:gridCol w:w="560"/>
        <w:gridCol w:w="1533"/>
      </w:tblGrid>
      <w:tr>
        <w:trPr>
          <w:trHeight w:val="53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главного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я  креди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ru-RU"/>
              </w:rPr>
              <w:t>1. Администрация МО «Хасавюртовский район»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50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районной администрации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7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выполнению полномочий административных  комисс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по выполнению полномочий административных комиссий по делам несовершеннолетних и защите их пра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  фонд –  Главы 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, на чрезвычайные, стихийные и другие не предвиденные  ситу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ерепись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4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 архи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С-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сельские поселения – централизованы  в районном бюджет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аспортизаци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меже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дготовку Генпланов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20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электроизмерительных и электроналадочных работ на объектах МО «Хасавюртовский район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6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   ГО  Ч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ДС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в области ГО и Ч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й. фонд финансовой поддержки,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митета молоде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ка и попечительств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управления  культу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обеспечение жильем детей сирот и детей оставшихся без попечения родител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9,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порт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2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 по  спорт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2.  Районное  Собрание депутатов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3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Собрания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Собрания  депута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3.  Управление  сельского  хозяй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1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аппарат  УС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омпенсация части затрат по страхованию сельскохозяйственных культу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1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омпенсация части затрат на приобретение средств хим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3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части стоимости электроэнергии потребляемой внутрихозяйственными мелиоративными насосными станция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0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инансовый орг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ЦБ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071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ошкольное образовани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9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159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в т.ч. Госстандарт образования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64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.ч. разовое питание учащихся 1-4 классов общеобразовательных 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30,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реждения по внешкольной работ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ДДТ (дом пионер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ДЮТ и К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методические кабине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  РУ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 - сиро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01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 Отдел   субсид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3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тдела субсидий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населению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5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5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Аксай интерна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6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 СДЮШОР им Сайти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4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ДЮСШ им. Порсукова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.  ЦБ Управления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4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ы и дома культур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 xml:space="preserve">Библиотеки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lang w:val="ru-RU"/>
              </w:rPr>
            </w:pPr>
            <w:r>
              <w:rPr>
                <w:lang w:val="ru-RU"/>
              </w:rPr>
              <w:t>в т.ч. библиотечны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Народные театры,  ансамбл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>Централизованная бухгалтер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2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ские. Муз. Худ.  школы и искусст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0.  Районное телевидение «Айташ»          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3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1.  Районная газета  « Вести»        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 МУ  ЦР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59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ицы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9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, амбулатории, СМ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 – акушерские пунк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помощ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7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ые выплаты - специалистам здравоохранения  по Ж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40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7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Единая  служба заказч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250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ремонт объектов Админист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З Администрация М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 ремонт  объектов ЖКХ – Всего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68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– содержание и строительство дорог в границах поселений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и ремонт водопроводов поселений- централиз., в т.ч. кредиторская задолжен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газификацию- централиз. (кредиторская задолженность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роприятия по благоустройству поселений – устройство арки в с. Эндир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 образования –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7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- дошкольных учреждений цент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щеобразовательных школ централ., в т.ч. кредиторская задолжен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2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ремонт объектов культуры-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ч. домов культуры централи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 ремонт  объектов здравоохранения –           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5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т. ч. – больниц  централиз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7,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клиник, амбулаторий центра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1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ы  централизованные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–     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тация на выравнивание уровня бюджетной обеспеченности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60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26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я бюджетам на осуществление полномочий по первичному воинскому учету на территориях, где отсутствуют военные комиссариаты –ВУС в СМ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13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23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0"/>
              </w:rPr>
              <w:t>Всего по муниципальному район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729,4</w:t>
            </w:r>
          </w:p>
        </w:tc>
      </w:tr>
    </w:tbl>
    <w:p>
      <w:pPr>
        <w:pStyle w:val="Normal"/>
        <w:ind w:firstLine="720"/>
        <w:jc w:val="right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ПРИЛОЖЕНИЕ № 4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к Решению Собрания депутатов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МО «Хасавюртовский район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МО «Хасавюртовский район»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на   2011 год и на плановый период </w:t>
      </w:r>
    </w:p>
    <w:p>
      <w:pPr>
        <w:pStyle w:val="Normal"/>
        <w:ind w:left="6120" w:hanging="0"/>
        <w:jc w:val="right"/>
        <w:rPr>
          <w:lang w:val="ru-RU"/>
        </w:rPr>
      </w:pPr>
      <w:r>
        <w:rPr>
          <w:lang w:val="ru-RU"/>
        </w:rPr>
        <w:t>2012 и 2013 годов»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убвенции, выделяемые из районного фонда  финансов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ддержки в виде  дотаций на выравнивание бюджетной обеспеченности  муниципальных поселений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</w:tr>
      <w:tr>
        <w:trPr>
          <w:trHeight w:val="2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8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b/>
          <w:b/>
          <w:lang w:val="ru-RU"/>
        </w:rPr>
      </w:pPr>
      <w:r>
        <w:rPr>
          <w:lang w:val="ru-RU"/>
        </w:rPr>
        <w:t xml:space="preserve">                          </w:t>
      </w:r>
      <w:r>
        <w:rPr>
          <w:b/>
          <w:lang w:val="ru-RU"/>
        </w:rPr>
        <w:t>ПРИЛОЖЕНИЕ № 5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к Решению Собрания депутатов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МО «Хасавюртовский район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МО «Хасавюртовский район»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на   2011 год и на плановый период </w:t>
      </w:r>
    </w:p>
    <w:p>
      <w:pPr>
        <w:pStyle w:val="Normal"/>
        <w:ind w:firstLine="720"/>
        <w:jc w:val="right"/>
        <w:rPr/>
      </w:pPr>
      <w:r>
        <w:rPr>
          <w:lang w:val="ru-RU"/>
        </w:rPr>
        <w:t xml:space="preserve">2012 и 2013 годов»    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 сельским  поселениям  на  осуществление  переданных государственных полномочий  по  первичному воинскому  учету на территориях, где отсутствуют военные комиссариаты, на 2011 год </w:t>
      </w:r>
    </w:p>
    <w:p>
      <w:pPr>
        <w:pStyle w:val="Normal"/>
        <w:rPr/>
      </w:pPr>
      <w:r>
        <w:rPr>
          <w:sz w:val="32"/>
          <w:lang w:val="ru-RU"/>
        </w:rPr>
        <w:t xml:space="preserve">                                                                                                </w:t>
      </w:r>
      <w:r>
        <w:rPr>
          <w:spacing w:val="-4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00"/>
        <w:gridCol w:w="4856"/>
      </w:tblGrid>
      <w:tr>
        <w:trPr>
          <w:trHeight w:val="9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</w:t>
            </w:r>
          </w:p>
          <w:p>
            <w:pPr>
              <w:pStyle w:val="Normal"/>
              <w:rPr/>
            </w:pPr>
            <w:r>
              <w:rPr/>
              <w:t>п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</w:tc>
      </w:tr>
      <w:tr>
        <w:trPr>
          <w:trHeight w:val="9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са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1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Адиль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Боташ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Бота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Бамм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Байрам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Дзержин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Костек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зьмааул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Карл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окр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Ичича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Куруш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«с.Кандаур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уцалаул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Могиле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Новогага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Новосе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урадилово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ктябр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Османюрт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 «Покров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вет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ивух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улевкен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олн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льсовет «Темираульски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еречн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Тукит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Хамав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Чагаротар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Тотурбийкал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Эндирей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Шагада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Моксоб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Акбул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саситли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Новокостек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Первомайск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Аджимажагатюрт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Борагангечув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 «с. Садовое»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b/>
          <w:lang w:val="ru-RU"/>
        </w:rPr>
        <w:t>ПРИЛОЖЕНИЕ № 6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к Решению Собрания депутатов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МО «Хасавюртовский район»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МО «Хасавюртовский район»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на   2011 год и на плановый период </w:t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2012 и 2013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ТРУКТУР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униципального  долга  МО «Хасавюртовский  район»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951"/>
        <w:gridCol w:w="952"/>
        <w:gridCol w:w="952"/>
        <w:gridCol w:w="951"/>
        <w:gridCol w:w="952"/>
        <w:gridCol w:w="1067"/>
        <w:gridCol w:w="1067"/>
      </w:tblGrid>
      <w:tr>
        <w:trPr>
          <w:trHeight w:val="22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 государственного внутреннего  долга  МО</w:t>
            </w:r>
          </w:p>
        </w:tc>
      </w:tr>
      <w:tr>
        <w:trPr>
          <w:trHeight w:val="32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1.01. 2011 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1.01. 2012 г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ый  долг  МО  «Хасавюртовский  район»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антийные обязательства  бюджета  МО «Хасавюртовский  район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1-11-25T16:00:00Z</cp:lastPrinted>
  <dcterms:modified xsi:type="dcterms:W3CDTF">2011-11-25T12:07:00Z</dcterms:modified>
  <cp:revision>140</cp:revision>
  <dc:subject/>
  <dc:title>                                                ПРОЕКТ:</dc:title>
</cp:coreProperties>
</file>